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5878772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0412173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5977058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37731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1789567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2559334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9444484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8708498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8476388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8430470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7523780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3076892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8098493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6973012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5214969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0723192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3898126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6672792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8245773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0489327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4427449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0138271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5645833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1152159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9006353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9872861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3568312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9978714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318804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5848339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8637102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9238040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6094747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7049628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5158416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8141192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3468965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5773941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7392269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8483155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7604608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1052829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26955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4170716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5059710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2738452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